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7"/>
        <w:gridCol w:w="555"/>
        <w:gridCol w:w="751"/>
        <w:gridCol w:w="1300"/>
        <w:gridCol w:w="675"/>
        <w:gridCol w:w="1600"/>
      </w:tblGrid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75" w:hRule="atLeast"/>
        </w:trPr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«Город Майкоп»  на 2021 год</w:t>
            </w:r>
          </w:p>
        </w:tc>
      </w:tr>
      <w:tr>
        <w:trPr>
          <w:trHeight w:val="240" w:hRule="atLeast"/>
        </w:trPr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Главных распорядителей бюджетных средств - </w:t>
              <w:br/>
              <w:t>наименование расходо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91717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346,5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50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5,6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5,6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5,6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5,6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5,6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5,6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73,1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73,1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,2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ервоочередных расходов (оплата труда, начисления на выплаты по оплате труда работникам учреждений, коммунальные услуги, нало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3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6,2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6,2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6,2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6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6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6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4408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5367,2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963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976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976,5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808,9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184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42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42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82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82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816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816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3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3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4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4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341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810,5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810,5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178,9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65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23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23,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5,4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788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918,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7,2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38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3,4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3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84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42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8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4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9,8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рганизации в муниципальных общеобразовательных организациях в период действия ограничительных мер, направленных на недопущение распространения новой коронавирусной инфекции (COVID-19), бесплатного питания для обучающихся, относящихся к категориям обучающихся, которым предоставляется бесплатное пит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49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1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ткрытие муниципа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92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86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86,6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38,7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9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,4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3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4,5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2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2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2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7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26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26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26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54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32,5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8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1,9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7,9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7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бесплатным проездом детей-сирот и детей, оставшихся без попечения родителей, обучающихся в организациях, осуществляющих образовательную деятельность, на городском и пригородном транспорт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31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1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1,6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6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381,2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153,9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88,8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37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12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01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71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04,7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04,7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2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2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2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2,3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2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2,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готовку проектной документации и на проведение государственной экспертизы проектной документации в объеме проверки достоверности сметной стоимости по объекту капитального строительства: «Капитальный ремонт бассейнов в городском парке культуры и отдыха г.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8,2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9,1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9,1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8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,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2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2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58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5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5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40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,5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7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7,2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7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4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0,8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7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391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94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2,6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2,6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2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2,6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7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81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81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9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9,7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1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7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8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833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75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75,2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40,1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,4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1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1,8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4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7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5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4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4,3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53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53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еализация мероприятий по обеспечению жильем молодых семе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,5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4082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97,2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8,8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2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47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45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45,9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0,2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 «О противодействии корруп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5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сероссийской переписи населения 2020 г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3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02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лицензий (неисключительных прав) на право использовать компьютерное программ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2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9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9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7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2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11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2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0,2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62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110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0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0,6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0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0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0,6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0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7212,5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2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5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5,3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2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38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регоукрепление правого и левого берега реки Белой в городе Майкопе (строительство объекта капитального строительства: «Берегоукрепление правого и левого берега реки Белой в г. Майкопе Республики Адыгея»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02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02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3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783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783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346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46,7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46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705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4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4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82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2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5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Дорожная сеть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51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капитального ремонта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009,2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909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909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059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9,7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,8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,8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10,9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778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778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95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41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41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83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6,5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6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4,7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4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8,3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4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4,3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56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дворовых территорий многоквартирных домов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дворовых территорий многоквартирных жилых домов, проездов к дворовым территориям многоквартирных жилых домов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7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0,8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1,4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88,5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36,1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8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МБДОУ в станице Ханска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ДОУ на 240 мест по адресу: г. Майкоп, ул. Михайлова, 15-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2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2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объекту незавершенного стро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9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4:44:00Z</dcterms:created>
  <dc:creator>SvetetskayaO</dc:creator>
  <dc:description/>
  <cp:keywords/>
  <dc:language>en-US</dc:language>
  <cp:lastModifiedBy>SvetetskayaO</cp:lastModifiedBy>
  <dcterms:modified xsi:type="dcterms:W3CDTF">2021-06-24T05:41:00Z</dcterms:modified>
  <cp:revision>4</cp:revision>
  <dc:subject/>
  <dc:title/>
</cp:coreProperties>
</file>